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Relatório Fotográfico da Terra do Meio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As fotografias que constam deste relatório foram tiradas entre os meses de junho, julho e agosto de 2002, quando diferentes equipes percorreram por rio, por terra e através de sobrevôos a área da Terra do Meio. Essa fotos registram  apenas alguns fragmentos da imensa beleza dos diferentes cenários dessa região e da população que lá reside. Revelam também o bom estado de conservação da área, como também, alguns vetores de ocupação que avançam sobre sua imensidão verde.  Ao longo do trabalho, a equipe ficou dividida entre o deslumbramento face a  beleza cênica da região, a simplicidade e acolhimento da população ribeirinha  e uma apreensão permanente sobre seu futuro. Os incipientes, porém contundentes vestígios de um processo impiedoso de ocupação, deixavam um sabor amargo de tragédia anunciada.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aso as análises e os argumentos apresentados no documento ao qual este relatório está anexo deixarem alguma dúvida sobre a importância, a oportunidade, a viabilidade e a urgência de se criar um Mosaico de Unidades de Conservação na Terra do Meio, esperamos que esses fragmentos fotográficos possam completar uma reflexão favorável  e  fortalecer o espírito para uma decisão acertada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9:19:00Z</dcterms:created>
  <dc:creator>ISA</dc:creator>
  <dc:description/>
  <dc:language>en-US</dc:language>
  <cp:lastModifiedBy>ISA</cp:lastModifiedBy>
  <dcterms:modified xsi:type="dcterms:W3CDTF">2003-03-07T19:55:00Z</dcterms:modified>
  <cp:revision>1</cp:revision>
  <dc:subject/>
  <dc:title>Relatório Fotográfico da Terra do Meio</dc:title>
</cp:coreProperties>
</file>